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959474976"/>
      <w:bookmarkStart w:id="1" w:name="__Fieldmark__0_295947497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959474976"/>
      <w:bookmarkStart w:id="3" w:name="__Fieldmark__1_295947497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959474976"/>
      <w:bookmarkStart w:id="5" w:name="__Fieldmark__2_295947497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959474976"/>
      <w:bookmarkStart w:id="7" w:name="__Fieldmark__3_295947497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959474976"/>
      <w:bookmarkStart w:id="9" w:name="__Fieldmark__4_295947497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959474976"/>
      <w:bookmarkStart w:id="11" w:name="__Fieldmark__5_295947497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959474976"/>
      <w:bookmarkStart w:id="13" w:name="__Fieldmark__6_295947497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959474976"/>
      <w:bookmarkStart w:id="15" w:name="__Fieldmark__7_295947497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959474976"/>
      <w:bookmarkStart w:id="17" w:name="__Fieldmark__8_295947497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959474976"/>
      <w:bookmarkStart w:id="19" w:name="__Fieldmark__9_2959474976"/>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959474976"/>
      <w:bookmarkStart w:id="21" w:name="__Fieldmark__10_2959474976"/>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959474976"/>
      <w:bookmarkStart w:id="23" w:name="__Fieldmark__11_295947497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959474976"/>
      <w:bookmarkStart w:id="25" w:name="__Fieldmark__12_295947497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959474976"/>
      <w:bookmarkStart w:id="27" w:name="__Fieldmark__13_295947497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959474976"/>
      <w:bookmarkStart w:id="29" w:name="__Fieldmark__14_2959474976"/>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